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  <w:bookmarkStart w:id="0" w:name="_Hlk155687526"/>
      <w:bookmarkStart w:id="1" w:name="_Hlk155687526"/>
      <w:bookmarkEnd w:id="1"/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</w:rPr>
      </w:pPr>
      <w:bookmarkStart w:id="2" w:name="_Hlk155687526"/>
      <w:bookmarkEnd w:id="2"/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</w:rPr>
        <w:t>Opracowanie dokumentacji projektowej na budowę drogi dla rowerów w msc. Daleszyce”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3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w przypadku polegania na zasobach podmiotu udostępniającego zasoby  należy wymienić podmiot udostępniający, zakres robót i wartość,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 pozostałym zakresie wypełniamy jeżeli podwykonawca jest zna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Calibri" w:cs="Cambria"/>
        <w:b/>
        <w:b/>
        <w:lang w:eastAsia="en-US"/>
      </w:rPr>
    </w:pPr>
    <w:bookmarkStart w:id="3" w:name="_Hlk101700216"/>
    <w:bookmarkStart w:id="4" w:name="_Hlk139017512"/>
    <w:bookmarkEnd w:id="3"/>
    <w:bookmarkEnd w:id="4"/>
    <w:r>
      <w:rPr>
        <w:sz w:val="24"/>
        <w:szCs w:val="24"/>
        <w:lang w:val="en-US" w:eastAsia="en-US"/>
      </w:rPr>
      <w:drawing>
        <wp:inline distT="0" distB="0" distL="0" distR="0">
          <wp:extent cx="576580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</w:r>
  </w:p>
  <w:p>
    <w:pPr>
      <w:pStyle w:val="Normal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</w:r>
  </w:p>
  <w:p>
    <w:pPr>
      <w:pStyle w:val="Normal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  <w:t>Numer referencyjny: WIN.ZP.271.23.1.2025.MD</w:t>
    </w:r>
  </w:p>
  <w:p>
    <w:pPr>
      <w:pStyle w:val="Header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</w:r>
    <w:bookmarkStart w:id="5" w:name="_Hlk101700216"/>
    <w:bookmarkStart w:id="6" w:name="_Hlk139017512"/>
    <w:bookmarkStart w:id="7" w:name="_Hlk101700216"/>
    <w:bookmarkStart w:id="8" w:name="_Hlk139017512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ser</cp:lastModifiedBy>
  <cp:lastPrinted>2021-11-16T10:40:00Z</cp:lastPrinted>
  <dcterms:modified xsi:type="dcterms:W3CDTF">2025-11-28T10:15:00Z</dcterms:modified>
  <cp:revision>30</cp:revision>
  <dc:subject>Przetarg -Remont sanit. chłopców</dc:subject>
  <dc:title>Oświadczenie o podwykonawcach zał nr 8</dc:title>
</cp:coreProperties>
</file>